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7 июня 2010 г. N 1749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ЭНЕРГЕТИКИ РОССИЙСКОЙ ФЕДЕРАЦИИ</w:t>
        <w:br/>
        <w:br/>
        <w:t>ПРИКАЗ</w:t>
        <w:br/>
        <w:t>от 19 апреля 2010 г. N 182</w:t>
        <w:br/>
        <w:br/>
        <w:t>ОБ УТВЕРЖДЕНИИ ТРЕБОВАНИЙ</w:t>
        <w:br/>
        <w:t>К ЭНЕРГЕТИЧЕСКОМУ ПАСПОРТУ, СОСТАВЛЕННОМУ</w:t>
        <w:br/>
        <w:t>ПО РЕЗУЛЬТАТАМ ОБЯЗАТЕЛЬНОГО ЭНЕРГЕТИЧЕСКОГО ОБСЛЕДОВАНИЯ,</w:t>
        <w:br/>
        <w:t>И ЭНЕРГЕТИЧЕСКОМУ ПАСПОРТУ, СОСТАВЛЕННОМУ НА ОСНОВАНИИ</w:t>
        <w:br/>
        <w:t>ПРОЕКТНОЙ ДОКУМЕНТАЦИИ, И ПРАВИЛ НАПРАВЛЕНИЯ КОПИИ</w:t>
        <w:br/>
        <w:t>ЭНЕРГЕТИЧЕСКОГО ПАСПОРТА, СОСТАВЛЕННОГО ПО РЕЗУЛЬТАТАМ</w:t>
        <w:br/>
        <w:t>ОБЯЗАТЕЛЬНОГО ЭНЕРГЕТИЧЕСКОГО ОБСЛЕДОВАНИЯ</w:t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В соответствии с Федеральным законом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(Собрание законодательства Российской Федерации, 2009, N 48, ст. 5711) и пунктом 4.2.14.1 Положения о Министерстве энергетики Российской Федерации, утвержденного Постановлением Правительства Российской Федерации от 28 мая 2008 г. N 400 (Собрание законодательства Российской Федерации, 2008, N 22, ст. 2577; N 42, ст. 4825; N 46, ст. 5337; 2009, N 3, ст. 378; N 6, ст. 738; N 33, ст. 4088; N 52, ст. 6586; N 9, ст. 960), приказываю:</w:t>
        <w:br/>
        <w:br/>
        <w:t>1. Утвердить прилагаемые:</w:t>
        <w:br/>
        <w:br/>
        <w:t>требования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;</w:t>
        <w:br/>
        <w:br/>
        <w:t>правила направления копии энергетического паспорта, составленного по результатам обязательного энергетического обследования.</w:t>
        <w:br/>
        <w:br/>
        <w:br/>
        <w:t>Врио Министра</w:t>
        <w:tab/>
        <w:tab/>
        <w:tab/>
        <w:tab/>
        <w:tab/>
        <w:tab/>
        <w:tab/>
        <w:tab/>
        <w:t>С.И.КУДРЯШОВ</w:t>
        <w:br/>
        <w:br/>
        <w:br/>
        <w:b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  <w:br/>
        <w:t>Приказом Минэнерго России</w:t>
        <w:br/>
        <w:t>от 19.04.2010 N 182</w:t>
        <w:b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>ТРЕБОВАНИЯ</w:t>
        <w:br/>
        <w:t>К ЭНЕРГЕТИЧЕСКОМУ ПАСПОРТУ, СОСТАВЛЕННОМУ</w:t>
        <w:br/>
        <w:t>ПО РЕЗУЛЬТАТАМ ОБЯЗАТЕЛЬНОГО ЭНЕРГЕТИЧЕСКОГО ОБСЛЕДОВАНИЯ,</w:t>
        <w:br/>
        <w:t>И ЭНЕРГЕТИЧЕСКОМУ ПАСПОРТУ, СОСТАВЛЕННОМУ НА ОСНОВАНИИ</w:t>
        <w:br/>
        <w:t>ПРОЕКТНОЙ ДОКУМЕНТАЦИИ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br/>
        <w:br/>
        <w:t>1. Требования к энергетическому паспорту, составленному по результатам обязательного энергетического обследования (далее - энергетический паспорт), распространяются на саморегулируемые организации в области энергетического обследования при разработке и утверждении стандартов и правил оформления энергетического паспорта, а также лиц, проводящих обязательные энергетические обследования.</w:t>
        <w:br/>
        <w:br/>
        <w:t>2. В энергетический паспорт должны быть включены следующие разделы:</w:t>
        <w:br/>
        <w:br/>
        <w:t>а) титульный лист по форме согласно приложению N 1 к настоящим Требованиям;</w:t>
        <w:br/>
        <w:br/>
        <w:t>б) общие сведения об объекте энергетического обследования по форме согласно приложению N 2 к настоящим Требованиям;</w:t>
        <w:br/>
        <w:br/>
        <w:t>в) сведения об оснащенности приборами учета по форме согласно приложению N 3 к настоящим Требованиям;</w:t>
        <w:br/>
        <w:br/>
        <w:t>г) сведения об объеме используемых энергетических ресурсов по формам согласно приложениям N N 4 - 12 к настоящим Требованиям;</w:t>
        <w:br/>
        <w:br/>
        <w:t>д) сведения о показателях энергетической эффективности по форме согласно приложению N 13 к настоящим Требованиям;</w:t>
        <w:br/>
        <w:br/>
        <w:t>е) сведения о величине потерь переданных энергетических ресурсов и рекомендации по их сокращению (для организаций, осуществляющих передачу энергетических ресурсов) по формам согласно приложениям N N 14 - 19 к настоящим Требованиям;</w:t>
        <w:br/>
        <w:br/>
        <w:t>ж) потенциал энергосбережения и оценка возможной экономии энергетических ресурсов по форме согласно приложению N 20 к настоящим Требованиям;</w:t>
        <w:br/>
        <w:br/>
        <w:t>з) перечень типовых мероприятий по энергосбережению и повышению энергетической эффективности по форме согласно приложению N 21 к настоящим Требованиям;</w:t>
        <w:br/>
        <w:br/>
        <w:t>и) сведения о кадровом обеспечении мероприятий по энергосбережению и повышению энергетической эффективности по формам согласно приложениям N 22 - 23 к настоящим Требованиям.</w:t>
        <w:br/>
        <w:br/>
        <w:t>3. При наличии обособленных подразделений обследуемого юридического лица (филиалов, представительств, объектов) в других муниципальных образованиях к энергетическому паспорту прилагаются формы в соответствии с приложениями N N 2 - 23 к настоящим Требованиям, заполненные по каждому обособленному подразделению.</w:t>
        <w:br/>
        <w:br/>
        <w:t>4. Энергетический паспорт, составленный на основании проектной документации, содержит сведения по форме согласно приложению N 24 к настоящим Требованиям.</w:t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1:00Z</dcterms:created>
  <dc:creator>Masha</dc:creator>
  <dc:description/>
  <dc:language>en-US</dc:language>
  <cp:lastModifiedBy>Masha</cp:lastModifiedBy>
  <dcterms:modified xsi:type="dcterms:W3CDTF">2010-06-29T12:02:00Z</dcterms:modified>
  <cp:revision>1</cp:revision>
  <dc:subject/>
  <dc:title/>
</cp:coreProperties>
</file>