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191" w:hanging="0"/>
        <w:rPr>
          <w:sz w:val="18"/>
          <w:szCs w:val="18"/>
        </w:rPr>
      </w:pPr>
      <w:r>
        <w:rPr>
          <w:sz w:val="18"/>
          <w:szCs w:val="18"/>
        </w:rPr>
        <w:t>Приложение № 22</w:t>
        <w:br/>
        <w:t>к Требованиям к энергетическому паспорту, составленному по результатам обязательного энергетического обследования,</w:t>
        <w:br/>
        <w:t>и энергетическому паспорту, составленному на основании проектной документации</w:t>
      </w:r>
    </w:p>
    <w:p>
      <w:pPr>
        <w:pStyle w:val="Normal"/>
        <w:spacing w:before="240" w:after="0"/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spacing w:before="360" w:after="240"/>
        <w:jc w:val="center"/>
        <w:rPr/>
      </w:pPr>
      <w:r>
        <w:rPr/>
        <w:t>Перечень должностных лиц, ответственных за обеспечение мероприятий по энергосбережению и повышению</w:t>
        <w:br/>
        <w:t>энергетической эффективности</w:t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119"/>
        <w:gridCol w:w="2308"/>
        <w:gridCol w:w="2653"/>
        <w:gridCol w:w="3868"/>
        <w:gridCol w:w="307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</w:t>
              <w:softHyphen/>
              <w:t>нование должност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</w:t>
              <w:softHyphen/>
              <w:t>ная инфор</w:t>
              <w:softHyphen/>
              <w:t>мация (номера телефонов, факсов, адреса электронной почты)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</w:t>
              <w:softHyphen/>
              <w:t>ные функции и обязан</w:t>
              <w:softHyphen/>
              <w:t>ности по обеспе</w:t>
              <w:softHyphen/>
              <w:t>чению меропри</w:t>
              <w:softHyphen/>
              <w:t>ятий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</w:t>
              <w:softHyphen/>
              <w:t>нования и рекви</w:t>
              <w:softHyphen/>
              <w:t>зиты нормативных актов организации, опреде</w:t>
              <w:softHyphen/>
              <w:t>ляющих обязан</w:t>
              <w:softHyphen/>
              <w:t>ности по обеспе</w:t>
              <w:softHyphen/>
              <w:t>чению меропри</w:t>
              <w:softHyphen/>
              <w:t>ят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567" w:right="567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1:57:00Z</dcterms:created>
  <dc:creator>КонсультантПлюс</dc:creator>
  <dc:description/>
  <dc:language>en-US</dc:language>
  <cp:lastModifiedBy>Masha</cp:lastModifiedBy>
  <dcterms:modified xsi:type="dcterms:W3CDTF">2010-06-29T11:57:00Z</dcterms:modified>
  <cp:revision>2</cp:revision>
  <dc:subject/>
  <dc:title/>
</cp:coreProperties>
</file>