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Приложение № 23</w:t>
        <w:br/>
        <w:t>к Требованиям к энергетическому паспорту, составленному по результатам обязательного энергетического обследования,</w:t>
        <w:br/>
        <w:t>и энергетическому паспорту, составленному на основании проектной документации</w:t>
      </w:r>
    </w:p>
    <w:p>
      <w:pPr>
        <w:pStyle w:val="Normal"/>
        <w:spacing w:before="240" w:after="0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Форма</w:t>
      </w:r>
    </w:p>
    <w:p>
      <w:pPr>
        <w:pStyle w:val="Normal"/>
        <w:spacing w:before="360" w:after="360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Сведения о квалификации персонала, обеспечивающего реализацию мероприятий по энергосбережению</w:t>
        <w:br/>
        <w:t>и повышению энергетической эффективности</w:t>
      </w:r>
    </w:p>
    <w:p>
      <w:pPr>
        <w:pStyle w:val="Normal"/>
        <w:tabs>
          <w:tab w:val="clear" w:pos="720"/>
          <w:tab w:val="center" w:pos="12361" w:leader="none"/>
          <w:tab w:val="left" w:pos="13041" w:leader="none"/>
        </w:tabs>
        <w:rPr>
          <w:lang w:val="ro-RO"/>
        </w:rPr>
      </w:pPr>
      <w:r>
        <w:rPr>
          <w:lang w:val="ro-RO"/>
        </w:rPr>
        <w:t xml:space="preserve">Количество сотрудников организации, прошедших обучение в области энергосбережения и повышения энергетической эффективности –  </w:t>
        <w:tab/>
        <w:tab/>
        <w:t>человек.</w:t>
      </w:r>
    </w:p>
    <w:p>
      <w:pPr>
        <w:pStyle w:val="Normal"/>
        <w:pBdr>
          <w:top w:val="single" w:sz="4" w:space="1" w:color="000000"/>
        </w:pBdr>
        <w:spacing w:before="0" w:after="240"/>
        <w:ind w:left="11879" w:right="2807" w:hanging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tbl>
      <w:tblPr>
        <w:tblW w:w="157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1990"/>
        <w:gridCol w:w="2405"/>
        <w:gridCol w:w="2409"/>
        <w:gridCol w:w="1538"/>
        <w:gridCol w:w="1990"/>
        <w:gridCol w:w="199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№</w:t>
            </w:r>
            <w:r>
              <w:rPr>
                <w:sz w:val="22"/>
                <w:szCs w:val="22"/>
                <w:lang w:val="ro-RO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Ф.И.О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Наиме</w:t>
              <w:softHyphen/>
              <w:t>нование должно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Сведения об образова</w:t>
              <w:softHyphen/>
              <w:t>тельной органи</w:t>
              <w:softHyphen/>
              <w:t>зации, прово</w:t>
              <w:softHyphen/>
              <w:t>дившей обучение (наиме</w:t>
              <w:softHyphen/>
              <w:t>нование, адрес, лиценз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Наиме</w:t>
              <w:softHyphen/>
              <w:t>нование курса обучения и его тип (подготовка, перепод</w:t>
              <w:softHyphen/>
              <w:t>готовка, повыше</w:t>
              <w:softHyphen/>
              <w:t>ние квалифи</w:t>
              <w:softHyphen/>
              <w:t>кации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Дата начала и окончания обуч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Документ об образо</w:t>
              <w:softHyphen/>
              <w:t>вании (диплом, удосто</w:t>
              <w:softHyphen/>
              <w:t>верение, серти</w:t>
              <w:softHyphen/>
              <w:t>фикат и др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Сведения об аттес</w:t>
              <w:softHyphen/>
              <w:t>тации и присво</w:t>
              <w:softHyphen/>
              <w:t>ении квалифи</w:t>
              <w:softHyphen/>
              <w:t>к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58:00Z</dcterms:created>
  <dc:creator>КонсультантПлюс</dc:creator>
  <dc:description/>
  <dc:language>en-US</dc:language>
  <cp:lastModifiedBy>Masha</cp:lastModifiedBy>
  <dcterms:modified xsi:type="dcterms:W3CDTF">2010-06-29T11:58:00Z</dcterms:modified>
  <cp:revision>2</cp:revision>
  <dc:subject/>
  <dc:title/>
</cp:coreProperties>
</file>